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5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05.2019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39-летнего жителя                       г. Волхов Соверткова Алексея. Он признан виновным в совершении преступления, предусмотренного ст. 162 ч. 2 Уголовного кодекса Российской Федерации – «Разбой, то есть нападение в целях хищения чужого имущества, совершенное с применением насилия, опасного для жизни и здоровья, и с угрозой применения такого насилия, с применением предмета, используемого в качестве оружия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дом установлено, что в июле 2017 года в ночное время суток мужчина, находясь у одного из домов на Кировском проспекте в г. Волхов, из корыстных побуждений, напал сзади на женщину, при этом ударив ее стеклянной бутылкой по голове, а затем, используя оскольчатый фрагмент от бутылки, угрожал потерпевшей расправой, одновременно пытаясь выхватить у нее из рук дамскую сумку с ее имуществом. После чего мужчина напал на подругу женщины, находящуюся там же и аналогичным образом пытался отобрать у нее сумку, применяя при этом насилие. Однако мужчина с оказанным женщинами сопротивлением не справился и скрылся места происшествия.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а признан виновным в совершении преступления, предусмотренного ст. 162 ч. 2 Уголовного кодекса Российской Федерации и, с учетом мнения государственного обвинителя, приговорен к наказанию в виде 6 лет лишения свободы с отбыванием наказания в исправительной колонии строгого режим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42:00Z</dcterms:created>
  <dc:creator>Admin</dc:creator>
  <dc:description/>
  <cp:keywords/>
  <dc:language>en-US</dc:language>
  <cp:lastModifiedBy>Дарья</cp:lastModifiedBy>
  <cp:lastPrinted>2019-05-30T14:42:00Z</cp:lastPrinted>
  <dcterms:modified xsi:type="dcterms:W3CDTF">2019-06-02T15:19:00Z</dcterms:modified>
  <cp:revision>4</cp:revision>
  <dc:subject/>
  <dc:title>           СОГЛАСОВАНО</dc:title>
</cp:coreProperties>
</file>